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L LEGNO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2865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88"/>
                                <w:szCs w:val="88"/>
                              </w:rPr>
                              <w:t>1. Che cos’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l legno è una materia prima che l'uomo, ancora attualmente, utilizza in larga misura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 xml:space="preserve">La parola "legno" ha diverso significato nel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linguaggio comune</w:t>
                            </w: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 xml:space="preserve"> e in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botan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16pt;mso-wrap-distance-left:9.05pt;mso-wrap-distance-right:9.05pt;mso-wrap-distance-top:0pt;mso-wrap-distance-bottom:0pt;margin-top:5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88"/>
                          <w:szCs w:val="8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88"/>
                          <w:szCs w:val="88"/>
                        </w:rPr>
                        <w:t>1. Che cos’è</w:t>
                      </w:r>
                    </w:p>
                    <w:p>
                      <w:pPr>
                        <w:pStyle w:val="Normal"/>
                        <w:autoSpaceDE w:val="false"/>
                        <w:ind w:left="14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Il legno è una materia prima che l'uomo, ancora attualmente, utilizza in larga misura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402000"/>
                          <w:sz w:val="48"/>
                          <w:szCs w:val="48"/>
                        </w:rPr>
                        <w:t xml:space="preserve">La parola "legno" ha diverso significato nel </w:t>
                      </w:r>
                      <w:r>
                        <w:rPr>
                          <w:sz w:val="48"/>
                          <w:szCs w:val="48"/>
                        </w:rPr>
                        <w:t>linguaggio comune</w:t>
                      </w:r>
                      <w:r>
                        <w:rPr>
                          <w:color w:val="402000"/>
                          <w:sz w:val="48"/>
                          <w:szCs w:val="48"/>
                        </w:rPr>
                        <w:t xml:space="preserve"> e in </w:t>
                      </w:r>
                      <w:r>
                        <w:rPr>
                          <w:sz w:val="48"/>
                          <w:szCs w:val="48"/>
                        </w:rPr>
                        <w:t>botan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4950</wp:posOffset>
                </wp:positionH>
                <wp:positionV relativeFrom="paragraph">
                  <wp:posOffset>128905</wp:posOffset>
                </wp:positionV>
                <wp:extent cx="6527800" cy="3709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  <w:t>3. linguaggio comu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La paro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56"/>
                                <w:szCs w:val="56"/>
                              </w:rPr>
                              <w:t>legno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, nel linguaggio comune, significa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tronco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o rami di un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albero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 privati della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corteccia.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  Il legno è costituito da un tessuto fibroso, con cellule allungate. Questo tessuto tra l'altro contiene: cellulosa, lignina, tannino, cera, res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92.1pt;mso-wrap-distance-left:9.05pt;mso-wrap-distance-right:9.05pt;mso-wrap-distance-top:0pt;mso-wrap-distance-bottom:0pt;margin-top:10.15pt;mso-position-vertical-relative:text;margin-left:-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72"/>
                          <w:szCs w:val="72"/>
                        </w:rPr>
                        <w:t>3. linguaggio comu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La parola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56"/>
                          <w:szCs w:val="56"/>
                        </w:rPr>
                        <w:t>legno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, nel linguaggio comune, significa </w:t>
                      </w:r>
                      <w:r>
                        <w:rPr>
                          <w:sz w:val="56"/>
                          <w:szCs w:val="56"/>
                        </w:rPr>
                        <w:t xml:space="preserve">tronco 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o rami di un </w:t>
                      </w:r>
                      <w:r>
                        <w:rPr>
                          <w:sz w:val="56"/>
                          <w:szCs w:val="56"/>
                        </w:rPr>
                        <w:t>albero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 privati della </w:t>
                      </w:r>
                      <w:r>
                        <w:rPr>
                          <w:sz w:val="56"/>
                          <w:szCs w:val="56"/>
                        </w:rPr>
                        <w:t>corteccia.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  Il legno è costituito da un tessuto fibroso, con cellule allungate. Questo tessuto tra l'altro contiene: cellulosa, lignina, tannino, cera, res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3550</wp:posOffset>
                </wp:positionH>
                <wp:positionV relativeFrom="paragraph">
                  <wp:posOffset>-234950</wp:posOffset>
                </wp:positionV>
                <wp:extent cx="6985000" cy="287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  <w:t>4. bota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Per capire il significato della paro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56"/>
                                <w:szCs w:val="56"/>
                              </w:rPr>
                              <w:t>legno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 in botanica è opportuno analizzare la "se-zione trasversale" del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tronco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di un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albero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vanish/>
                                <w:position w:val="0"/>
                                <w:sz w:val="56"/>
                                <w:sz w:val="56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28"/>
                              </w:rPr>
                              <w:t xml:space="preserve">Si notano tre zone: </w:t>
                            </w:r>
                            <w:r>
                              <w:rPr>
                                <w:sz w:val="56"/>
                                <w:szCs w:val="28"/>
                              </w:rPr>
                              <w:t>corteccia</w:t>
                            </w:r>
                            <w:r>
                              <w:rPr>
                                <w:color w:val="402000"/>
                                <w:sz w:val="56"/>
                                <w:szCs w:val="28"/>
                              </w:rPr>
                              <w:t xml:space="preserve"> (o scorza), </w:t>
                            </w:r>
                            <w:r>
                              <w:rPr>
                                <w:sz w:val="56"/>
                                <w:szCs w:val="28"/>
                              </w:rPr>
                              <w:t>cilindro centrale,  midol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vanish/>
                                <w:position w:val="0"/>
                                <w:sz w:val="56"/>
                                <w:sz w:val="56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position w:val="0"/>
                                <w:sz w:val="56"/>
                                <w:sz w:val="56"/>
                                <w:szCs w:val="24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vanish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vanish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Si notano tre zone: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  <w:u w:val="single"/>
                              </w:rPr>
                              <w:t>cortec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-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  <w:u w:val="single"/>
                              </w:rPr>
                              <w:t>cia (o scorza)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,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  <w:u w:val="single"/>
                              </w:rPr>
                              <w:t>cilindro cen- trale,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color w:val="402000"/>
                                <w:sz w:val="56"/>
                                <w:szCs w:val="56"/>
                                <w:u w:val="single"/>
                              </w:rPr>
                              <w:t>midol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50pt;height:226pt;mso-wrap-distance-left:9.05pt;mso-wrap-distance-right:9.05pt;mso-wrap-distance-top:0pt;mso-wrap-distance-bottom:0pt;margin-top:-18.5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72"/>
                          <w:szCs w:val="72"/>
                        </w:rPr>
                        <w:t>4. botanica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Per capire il significato della parola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56"/>
                          <w:szCs w:val="56"/>
                        </w:rPr>
                        <w:t>legno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 in botanica è opportuno analizzare la "se-zione trasversale" del </w:t>
                      </w:r>
                      <w:r>
                        <w:rPr>
                          <w:sz w:val="56"/>
                          <w:szCs w:val="56"/>
                        </w:rPr>
                        <w:t xml:space="preserve">tronco 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di un </w:t>
                      </w:r>
                      <w:r>
                        <w:rPr>
                          <w:sz w:val="56"/>
                          <w:szCs w:val="56"/>
                        </w:rPr>
                        <w:t>albero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vanish/>
                          <w:position w:val="0"/>
                          <w:sz w:val="56"/>
                          <w:sz w:val="56"/>
                          <w:szCs w:val="28"/>
                          <w:vertAlign w:val="baseline"/>
                        </w:rPr>
                      </w:pPr>
                      <w:r>
                        <w:rPr>
                          <w:color w:val="402000"/>
                          <w:sz w:val="56"/>
                          <w:szCs w:val="28"/>
                        </w:rPr>
                        <w:t xml:space="preserve">Si notano tre zone: </w:t>
                      </w:r>
                      <w:r>
                        <w:rPr>
                          <w:sz w:val="56"/>
                          <w:szCs w:val="28"/>
                        </w:rPr>
                        <w:t>corteccia</w:t>
                      </w:r>
                      <w:r>
                        <w:rPr>
                          <w:color w:val="402000"/>
                          <w:sz w:val="56"/>
                          <w:szCs w:val="28"/>
                        </w:rPr>
                        <w:t xml:space="preserve"> (o scorza), </w:t>
                      </w:r>
                      <w:r>
                        <w:rPr>
                          <w:sz w:val="56"/>
                          <w:szCs w:val="28"/>
                        </w:rPr>
                        <w:t>cilindro centrale,  midoll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vanish/>
                          <w:position w:val="0"/>
                          <w:sz w:val="56"/>
                          <w:sz w:val="56"/>
                          <w:szCs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position w:val="0"/>
                          <w:sz w:val="56"/>
                          <w:sz w:val="56"/>
                          <w:szCs w:val="24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vanish/>
                          <w:sz w:val="56"/>
                          <w:szCs w:val="56"/>
                        </w:rPr>
                      </w:pPr>
                      <w:r>
                        <w:rPr>
                          <w:vanish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Si notano tre zone: </w:t>
                      </w:r>
                      <w:r>
                        <w:rPr>
                          <w:color w:val="402000"/>
                          <w:sz w:val="56"/>
                          <w:szCs w:val="56"/>
                          <w:u w:val="single"/>
                        </w:rPr>
                        <w:t>cortec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- </w:t>
                      </w:r>
                      <w:r>
                        <w:rPr>
                          <w:color w:val="402000"/>
                          <w:sz w:val="56"/>
                          <w:szCs w:val="56"/>
                          <w:u w:val="single"/>
                        </w:rPr>
                        <w:t>cia (o scorza)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, </w:t>
                      </w:r>
                      <w:r>
                        <w:rPr>
                          <w:color w:val="402000"/>
                          <w:sz w:val="56"/>
                          <w:szCs w:val="56"/>
                          <w:u w:val="single"/>
                        </w:rPr>
                        <w:t>cilindro cen- trale,</w:t>
                      </w: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color w:val="402000"/>
                          <w:sz w:val="56"/>
                          <w:szCs w:val="56"/>
                          <w:u w:val="single"/>
                        </w:rPr>
                        <w:t>midol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0650</wp:posOffset>
                </wp:positionH>
                <wp:positionV relativeFrom="paragraph">
                  <wp:posOffset>28575</wp:posOffset>
                </wp:positionV>
                <wp:extent cx="6527800" cy="3213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  <w:t>5. tron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 xml:space="preserve">Il tronco di un 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>albero</w:t>
                            </w: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 xml:space="preserve"> in botanica è i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64"/>
                                <w:szCs w:val="64"/>
                              </w:rPr>
                              <w:t>fusto principale dell’ albero</w:t>
                            </w: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 xml:space="preserve">.  Ha la forma di un 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>cilindro,</w:t>
                            </w: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 xml:space="preserve"> è indiviso fino a una certa altezza e poi ramificat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53pt;mso-wrap-distance-left:9.05pt;mso-wrap-distance-right:9.05pt;mso-wrap-distance-top:0pt;mso-wrap-distance-bottom:0pt;margin-top:2.2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72"/>
                          <w:szCs w:val="72"/>
                        </w:rPr>
                        <w:t>5. tronc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  <w:t xml:space="preserve">Il tronco di un </w:t>
                      </w:r>
                      <w:r>
                        <w:rPr>
                          <w:sz w:val="64"/>
                          <w:szCs w:val="64"/>
                        </w:rPr>
                        <w:t>albero</w:t>
                      </w:r>
                      <w:r>
                        <w:rPr>
                          <w:color w:val="402000"/>
                          <w:sz w:val="64"/>
                          <w:szCs w:val="64"/>
                        </w:rPr>
                        <w:t xml:space="preserve"> in botanica è il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64"/>
                          <w:szCs w:val="64"/>
                        </w:rPr>
                        <w:t>fusto principale dell’ albero</w:t>
                      </w:r>
                      <w:r>
                        <w:rPr>
                          <w:color w:val="402000"/>
                          <w:sz w:val="64"/>
                          <w:szCs w:val="64"/>
                        </w:rPr>
                        <w:t xml:space="preserve">.  Ha la forma di un </w:t>
                      </w:r>
                      <w:r>
                        <w:rPr>
                          <w:sz w:val="64"/>
                          <w:szCs w:val="64"/>
                        </w:rPr>
                        <w:t>cilindro,</w:t>
                      </w:r>
                      <w:r>
                        <w:rPr>
                          <w:color w:val="402000"/>
                          <w:sz w:val="64"/>
                          <w:szCs w:val="64"/>
                        </w:rPr>
                        <w:t xml:space="preserve"> è indiviso fino a una certa altezza e poi ramificat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138430</wp:posOffset>
                </wp:positionV>
                <wp:extent cx="6527800" cy="2984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64"/>
                                <w:szCs w:val="64"/>
                              </w:rPr>
                              <w:t>6. cortecc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402000"/>
                                <w:sz w:val="56"/>
                                <w:szCs w:val="56"/>
                              </w:rPr>
                              <w:t xml:space="preserve">E' la parte più esterna che riveste e protegge la massa legnosa. Nei fusti adulti, è formata da uno strato di sughero prodotto ogni anno d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56"/>
                                <w:szCs w:val="56"/>
                              </w:rPr>
                              <w:t>fellogen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35pt;mso-wrap-distance-left:9.05pt;mso-wrap-distance-right:9.05pt;mso-wrap-distance-top:0pt;mso-wrap-distance-bottom:0pt;margin-top:10.9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64"/>
                          <w:szCs w:val="64"/>
                        </w:rPr>
                        <w:t>6. cortecci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402000"/>
                          <w:sz w:val="56"/>
                          <w:szCs w:val="56"/>
                        </w:rPr>
                        <w:t xml:space="preserve">E' la parte più esterna che riveste e protegge la massa legnosa. Nei fusti adulti, è formata da uno strato di sughero prodotto ogni anno dal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56"/>
                          <w:szCs w:val="56"/>
                        </w:rPr>
                        <w:t>fellogeno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72"/>
                          <w:szCs w:val="72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0650</wp:posOffset>
                </wp:positionH>
                <wp:positionV relativeFrom="paragraph">
                  <wp:posOffset>159385</wp:posOffset>
                </wp:positionV>
                <wp:extent cx="6527800" cy="288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88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48"/>
                                <w:szCs w:val="48"/>
                              </w:rPr>
                              <w:t>7. cilindro centr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Ha la forma di un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  <w:u w:val="single"/>
                              </w:rPr>
                              <w:t>cilindro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 e, sezionato trasversalmente, presenta strati concentrici; ogni anello nel tronco significa un anno di sviluppo. E' formato d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>libro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 e d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>legno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  (questo è il significato della parola "legno" in botanica) separati da uno strato molto sottile detto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 xml:space="preserve">cambio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che provvede a crescita in spessore dell'albero producendo ogni anno strati di libro verso l'esterno e di legno verso l'inter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27pt;mso-wrap-distance-left:9.05pt;mso-wrap-distance-right:9.05pt;mso-wrap-distance-top:0pt;mso-wrap-distance-bottom:0pt;margin-top:12.5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48"/>
                          <w:szCs w:val="48"/>
                        </w:rPr>
                        <w:t>7. cilindro centrale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Ha la forma di un </w:t>
                      </w:r>
                      <w:r>
                        <w:rPr>
                          <w:color w:val="402000"/>
                          <w:sz w:val="40"/>
                          <w:szCs w:val="40"/>
                          <w:u w:val="single"/>
                        </w:rPr>
                        <w:t>cilindro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 e, sezionato trasversalmente, presenta strati concentrici; ogni anello nel tronco significa un anno di sviluppo. E' formato dal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>libro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 e dal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>legno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  (questo è il significato della parola "legno" in botanica) separati da uno strato molto sottile detto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 xml:space="preserve">cambio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che provvede a crescita in spessore dell'albero producendo ogni anno strati di libro verso l'esterno e di legno verso l'inter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0</wp:posOffset>
                </wp:positionH>
                <wp:positionV relativeFrom="paragraph">
                  <wp:posOffset>128905</wp:posOffset>
                </wp:positionV>
                <wp:extent cx="6527800" cy="2755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64"/>
                                <w:szCs w:val="64"/>
                              </w:rPr>
                              <w:t>8. mid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402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402000"/>
                                <w:sz w:val="64"/>
                                <w:szCs w:val="64"/>
                              </w:rPr>
                              <w:t>Situato nella parte centrale del tronco, è un tessuto  spugnoso, poco compatto costituito da cellule ricche di sostanze di riser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17pt;mso-wrap-distance-left:9.05pt;mso-wrap-distance-right:9.05pt;mso-wrap-distance-top:0pt;mso-wrap-distance-bottom:0pt;margin-top:10.1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64"/>
                          <w:szCs w:val="64"/>
                        </w:rPr>
                        <w:t>8. mid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402000"/>
                          <w:sz w:val="64"/>
                          <w:szCs w:val="64"/>
                        </w:rPr>
                      </w:pPr>
                      <w:r>
                        <w:rPr>
                          <w:color w:val="402000"/>
                          <w:sz w:val="64"/>
                          <w:szCs w:val="64"/>
                        </w:rPr>
                        <w:t>Situato nella parte centrale del tronco, è un tessuto  spugnoso, poco compatto costituito da cellule ricche di sostanze di riser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635</wp:posOffset>
                </wp:positionV>
                <wp:extent cx="6527800" cy="3098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72"/>
                                <w:szCs w:val="72"/>
                              </w:rPr>
                              <w:t>9. alb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0"/>
                                <w:szCs w:val="40"/>
                              </w:rPr>
                              <w:t>Albero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 è un nome generico dato a piante legnose perenni, di media o grande altezza. Gli alberi possono vivere isolati o popolare un bosco che dalla presenza di determinate specie prende nomi particolari: bosco di conifere, bosco di betulle, bosco di castagni  e così via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Importanti temi collegati al legno sono quindi: la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u w:val="single"/>
                              </w:rPr>
                              <w:t>distribuzione dei boschi in Italia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e la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40"/>
                                <w:u w:val="single"/>
                              </w:rPr>
                              <w:t>conservazione dei bosch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44pt;mso-wrap-distance-left:9.05pt;mso-wrap-distance-right:9.05pt;mso-wrap-distance-top:0pt;mso-wrap-distance-bottom:0pt;margin-top:0.05pt;mso-position-vertical-relative:text;margin-left:-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72"/>
                          <w:szCs w:val="72"/>
                        </w:rPr>
                        <w:t>9. albero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0"/>
                          <w:szCs w:val="40"/>
                        </w:rPr>
                        <w:t>Albero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 è un nome generico dato a piante legnose perenni, di media o grande altezza. Gli alberi possono vivere isolati o popolare un bosco che dalla presenza di determinate specie prende nomi particolari: bosco di conifere, bosco di betulle, bosco di castagni  e così via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Importanti temi collegati al legno sono quindi: la </w:t>
                      </w:r>
                      <w:r>
                        <w:rPr>
                          <w:color w:val="0000FF"/>
                          <w:sz w:val="40"/>
                          <w:szCs w:val="40"/>
                          <w:u w:val="single"/>
                        </w:rPr>
                        <w:t>distribuzione dei boschi in Italia</w:t>
                      </w:r>
                      <w:r>
                        <w:rPr>
                          <w:color w:val="402000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e la</w:t>
                      </w:r>
                      <w:r>
                        <w:rPr>
                          <w:color w:val="402000"/>
                          <w:sz w:val="40"/>
                          <w:szCs w:val="40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sz w:val="40"/>
                          <w:szCs w:val="40"/>
                          <w:u w:val="single"/>
                        </w:rPr>
                        <w:t>conservazione dei bosch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9250</wp:posOffset>
                </wp:positionH>
                <wp:positionV relativeFrom="paragraph">
                  <wp:posOffset>35560</wp:posOffset>
                </wp:positionV>
                <wp:extent cx="6527800" cy="3098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  <w:t>10. cilind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 xml:space="preserve">E' così chiamato più  semplicemente i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402000"/>
                                <w:sz w:val="48"/>
                                <w:szCs w:val="48"/>
                              </w:rPr>
                              <w:t xml:space="preserve">cilindro circolare retto  </w:t>
                            </w: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>ossia il solido generato dalla rotazione di 360 gradi di un rettangolo intorno a uno dei suoi lati detto anche asse o altezza del cilindro. La forma dei tronchi richiama la forma geometrica di un cilind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14pt;height:244pt;mso-wrap-distance-left:9.05pt;mso-wrap-distance-right:9.05pt;mso-wrap-distance-top:0pt;mso-wrap-distance-bottom:0pt;margin-top:2.8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56"/>
                          <w:szCs w:val="56"/>
                        </w:rPr>
                        <w:t>10. cilindro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402000"/>
                          <w:sz w:val="48"/>
                          <w:szCs w:val="48"/>
                        </w:rPr>
                        <w:t xml:space="preserve">E' così chiamato più  semplicemente il </w:t>
                      </w:r>
                      <w:r>
                        <w:rPr>
                          <w:b/>
                          <w:bCs/>
                          <w:i/>
                          <w:iCs/>
                          <w:color w:val="402000"/>
                          <w:sz w:val="48"/>
                          <w:szCs w:val="48"/>
                        </w:rPr>
                        <w:t xml:space="preserve">cilindro circolare retto  </w:t>
                      </w:r>
                      <w:r>
                        <w:rPr>
                          <w:color w:val="402000"/>
                          <w:sz w:val="48"/>
                          <w:szCs w:val="48"/>
                        </w:rPr>
                        <w:t>ossia il solido generato dalla rotazione di 360 gradi di un rettangolo intorno a uno dei suoi lati detto anche asse o altezza del cilindro. La forma dei tronchi richiama la forma geometrica di un cilind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9250</wp:posOffset>
                </wp:positionH>
                <wp:positionV relativeFrom="paragraph">
                  <wp:posOffset>154305</wp:posOffset>
                </wp:positionV>
                <wp:extent cx="6756400" cy="2984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color w:val="402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56"/>
                                <w:szCs w:val="56"/>
                              </w:rPr>
                              <w:t>11. distribuzione dei boschi in Itali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>In Italia l'estensione  boschiva rappresenta circa il 28% della superficie totale del Pae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402000"/>
                                <w:sz w:val="48"/>
                                <w:szCs w:val="48"/>
                              </w:rPr>
                              <w:t>Il grafico illustra la di stribuzione della superficie forestale per zona altimetrica. Viene così evidenziata la prevalente localizzazione dei boschi in aree montane e collina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32pt;height:235pt;mso-wrap-distance-left:9.05pt;mso-wrap-distance-right:9.05pt;mso-wrap-distance-top:0pt;mso-wrap-distance-bottom:0pt;margin-top:12.15pt;mso-position-vertical-relative:text;margin-left:-2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color w:val="402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56"/>
                          <w:szCs w:val="56"/>
                        </w:rPr>
                        <w:t>11. distribuzione dei boschi in Itali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8"/>
                          <w:szCs w:val="48"/>
                        </w:rPr>
                      </w:pPr>
                      <w:r>
                        <w:rPr>
                          <w:color w:val="402000"/>
                          <w:sz w:val="48"/>
                          <w:szCs w:val="48"/>
                        </w:rPr>
                        <w:t>In Italia l'estensione  boschiva rappresenta circa il 28% della superficie totale del Paese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8"/>
                          <w:szCs w:val="48"/>
                        </w:rPr>
                      </w:pPr>
                      <w:r>
                        <w:rPr>
                          <w:color w:val="402000"/>
                          <w:sz w:val="48"/>
                          <w:szCs w:val="48"/>
                        </w:rPr>
                        <w:t>Il grafico illustra la di stribuzione della superficie forestale per zona altimetrica. Viene così evidenziata la prevalente localizzazione dei boschi in aree montane e collina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3550</wp:posOffset>
                </wp:positionH>
                <wp:positionV relativeFrom="paragraph">
                  <wp:posOffset>422910</wp:posOffset>
                </wp:positionV>
                <wp:extent cx="6756400" cy="3213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02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402000"/>
                                <w:sz w:val="48"/>
                                <w:szCs w:val="48"/>
                              </w:rPr>
                              <w:t>12. conservazione dei bosch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 xml:space="preserve">In Italia precise leggi prevedono le attività, le funzioni, le compepetenze e le misure da porre in essere per la conservazione e la ricostituzione del patrimonio bo- schivo. Dal 1977 queste attività sono state integralmente trasferite alle Regioni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Per salvaguardare il patrimonio boschivo è necessario operare su un doppio fron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color w:val="402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l'informazione della popol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color w:val="402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color w:val="402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402000"/>
                                <w:sz w:val="40"/>
                                <w:szCs w:val="40"/>
                              </w:rPr>
                              <w:t>il controllo del territo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2000" strokeweight="1pt" style="position:absolute;rotation:-0;width:532pt;height:253pt;mso-wrap-distance-left:9.05pt;mso-wrap-distance-right:9.05pt;mso-wrap-distance-top:0pt;mso-wrap-distance-bottom:0pt;margin-top:33.3pt;mso-position-vertical-relative:text;margin-left:-3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402000"/>
                          <w:sz w:val="48"/>
                          <w:szCs w:val="48"/>
                        </w:rPr>
                        <w:t>12. conservazione dei boschi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 xml:space="preserve">In Italia precise leggi prevedono le attività, le funzioni, le compepetenze e le misure da porre in essere per la conservazione e la ricostituzione del patrimonio bo- schivo. Dal 1977 queste attività sono state integralmente trasferite alle Regioni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color w:val="402000"/>
                          <w:sz w:val="40"/>
                          <w:szCs w:val="40"/>
                        </w:rPr>
                        <w:t>Per salvaguardare il patrimonio boschivo è necessario operare su un doppio fron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color w:val="402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l'informazione della popol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color w:val="402000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color w:val="402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402000"/>
                          <w:sz w:val="40"/>
                          <w:szCs w:val="40"/>
                        </w:rPr>
                        <w:t>il controllo del territo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977900</wp:posOffset>
          </wp:positionV>
          <wp:extent cx="571500" cy="571500"/>
          <wp:effectExtent l="0" t="0" r="0" b="0"/>
          <wp:wrapSquare wrapText="bothSides"/>
          <wp:docPr id="12" name="bollino_indir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ollino_indir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3304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8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82575</wp:posOffset>
              </wp:positionH>
              <wp:positionV relativeFrom="page">
                <wp:posOffset>8901430</wp:posOffset>
              </wp:positionV>
              <wp:extent cx="6824345" cy="176530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4345" cy="176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vanish/>
                              <w:szCs w:val="24"/>
                            </w:rPr>
                          </w:pPr>
                          <w:r>
                            <w:rPr>
                              <w:rFonts w:eastAsia="Arial"/>
                              <w:i/>
                              <w:iCs/>
                            </w:rPr>
                            <w:t xml:space="preserve">                </w:t>
                          </w:r>
                          <w:r>
                            <w:rPr>
                              <w:i/>
                              <w:iCs/>
                            </w:rPr>
                            <w:t xml:space="preserve">Per approfondimenti e percorso didattico vedi in particolare i testi di A.Caserta-M.Bava </w:t>
                            <w:br/>
                            <w:t xml:space="preserve">                      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“CLIC E DOPPIO CLIC</w:t>
                          </w:r>
                          <w:r>
                            <w:rPr>
                              <w:i/>
                              <w:iCs/>
                            </w:rPr>
                            <w:t xml:space="preserve">”e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“A PROVA DI MOUSE”</w:t>
                          </w:r>
                          <w:r>
                            <w:rPr>
                              <w:i/>
                              <w:iCs/>
                            </w:rPr>
                            <w:t xml:space="preserve"> Ed. Paravia Bruno Mondadori </w:t>
                          </w:r>
                          <w:r>
                            <w:rPr>
                              <w:color w:val="FFFFFF"/>
                              <w:sz w:val="20"/>
                              <w:szCs w:val="20"/>
                            </w:rPr>
                            <w:t xml:space="preserve">Corso Trapani, 16 </w:t>
                          </w:r>
                          <w:r>
                            <w:rPr>
                              <w:sz w:val="20"/>
                              <w:szCs w:val="20"/>
                            </w:rPr>
                            <w:t>Torino Tel.011.75012111</w:t>
                            <w:br/>
                            <w:t xml:space="preserve">Fax 011.750121510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Arial"/>
                              <w:i/>
                              <w:iCs/>
                            </w:rPr>
                            <w:t xml:space="preserve">     </w:t>
                          </w:r>
                          <w:r>
                            <w:rPr>
                              <w:i/>
                              <w:iCs/>
                              <w:color w:val="0000FF"/>
                            </w:rPr>
                            <w:t>Q</w:t>
                          </w:r>
                          <w:r>
                            <w:rPr>
                              <w:rStyle w:val="Emphasis"/>
                              <w:sz w:val="15"/>
                              <w:szCs w:val="15"/>
                            </w:rPr>
                            <w:t xml:space="preserve">ualità Didattica certificata da  INDIRE  2008- ( </w:t>
                          </w:r>
                          <w:r>
                            <w:rPr>
                              <w:rStyle w:val="StrongEmphasis"/>
                              <w:color w:val="0000FF"/>
                            </w:rPr>
                            <w:t xml:space="preserve">Agenzia Nazionale per lo Sviluppo dell’Autonomia Scolastica  </w:t>
                          </w:r>
                          <w:r>
                            <w:rPr>
                              <w:rStyle w:val="Emphasis"/>
                              <w:sz w:val="15"/>
                              <w:szCs w:val="15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i/>
                                <w:iCs/>
                                <w:sz w:val="15"/>
                                <w:szCs w:val="15"/>
                              </w:rPr>
                              <w:t>www.indire.it</w:t>
                            </w:r>
                          </w:hyperlink>
                          <w:r>
                            <w:rPr>
                              <w:color w:val="0000FF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hd w:fill="E6E6E6" w:val="clear"/>
                            <w:jc w:val="center"/>
                            <w:rPr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 xml:space="preserve">Sito web :   http://www.atresac.mrw.it                                       E-Mail: </w:t>
                          </w:r>
                          <w:hyperlink r:id="rId3">
                            <w:r>
                              <w:rPr>
                                <w:rStyle w:val="InternetLink"/>
                                <w:i/>
                                <w:iCs/>
                                <w:color w:val="000000"/>
                              </w:rPr>
                              <w:t>a</w:t>
                            </w:r>
                          </w:hyperlink>
                          <w:hyperlink r:id="rId4">
                            <w:r>
                              <w:rPr>
                                <w:rStyle w:val="InternetLink"/>
                                <w:i/>
                                <w:iCs/>
                                <w:color w:val="000000"/>
                              </w:rPr>
                              <w:t>tresac@tiscali.it</w:t>
                            </w:r>
                          </w:hyperlink>
                          <w:r>
                            <w:rPr>
                              <w:i/>
                              <w:iCs/>
                              <w:color w:val="FFFFFF"/>
                              <w:sz w:val="15"/>
                              <w:szCs w:val="15"/>
                            </w:rPr>
                            <w:t xml:space="preserve">          -   </w:t>
                          </w:r>
                          <w:r>
                            <w:rPr>
                              <w:i/>
                              <w:iCs/>
                              <w:sz w:val="18"/>
                              <w:szCs w:val="15"/>
                            </w:rPr>
                            <w:t>antonio.caserta@istruzione.it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7.35pt;height:139pt;mso-wrap-distance-left:0pt;mso-wrap-distance-right:0pt;mso-wrap-distance-top:0pt;mso-wrap-distance-bottom:0pt;margin-top:700.9pt;mso-position-vertical-relative:page;margin-left:22.25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Normal"/>
                      <w:jc w:val="center"/>
                      <w:rPr>
                        <w:vanish/>
                        <w:szCs w:val="24"/>
                      </w:rPr>
                    </w:pPr>
                    <w:r>
                      <w:rPr>
                        <w:rFonts w:eastAsia="Arial"/>
                        <w:i/>
                        <w:iCs/>
                      </w:rPr>
                      <w:t xml:space="preserve">                </w:t>
                    </w:r>
                    <w:r>
                      <w:rPr>
                        <w:i/>
                        <w:iCs/>
                      </w:rPr>
                      <w:t xml:space="preserve">Per approfondimenti e percorso didattico vedi in particolare i testi di A.Caserta-M.Bava </w:t>
                      <w:br/>
                      <w:t xml:space="preserve">                       </w:t>
                    </w:r>
                    <w:r>
                      <w:rPr>
                        <w:b/>
                        <w:bCs/>
                        <w:i/>
                        <w:iCs/>
                      </w:rPr>
                      <w:t>“CLIC E DOPPIO CLIC</w:t>
                    </w:r>
                    <w:r>
                      <w:rPr>
                        <w:i/>
                        <w:iCs/>
                      </w:rPr>
                      <w:t xml:space="preserve">”e </w:t>
                    </w:r>
                    <w:r>
                      <w:rPr>
                        <w:b/>
                        <w:bCs/>
                        <w:i/>
                        <w:iCs/>
                      </w:rPr>
                      <w:t>“A PROVA DI MOUSE”</w:t>
                    </w:r>
                    <w:r>
                      <w:rPr>
                        <w:i/>
                        <w:iCs/>
                      </w:rPr>
                      <w:t xml:space="preserve"> Ed. Paravia Bruno Mondadori </w:t>
                    </w:r>
                    <w:r>
                      <w:rPr>
                        <w:color w:val="FFFFFF"/>
                        <w:sz w:val="20"/>
                        <w:szCs w:val="20"/>
                      </w:rPr>
                      <w:t xml:space="preserve">Corso Trapani, 16 </w:t>
                    </w:r>
                    <w:r>
                      <w:rPr>
                        <w:sz w:val="20"/>
                        <w:szCs w:val="20"/>
                      </w:rPr>
                      <w:t>Torino Tel.011.75012111</w:t>
                      <w:br/>
                      <w:t xml:space="preserve">Fax 011.750121510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rFonts w:eastAsia="Arial"/>
                        <w:i/>
                        <w:iCs/>
                      </w:rPr>
                      <w:t xml:space="preserve">     </w:t>
                    </w:r>
                    <w:r>
                      <w:rPr>
                        <w:i/>
                        <w:iCs/>
                        <w:color w:val="0000FF"/>
                      </w:rPr>
                      <w:t>Q</w:t>
                    </w:r>
                    <w:r>
                      <w:rPr>
                        <w:rStyle w:val="Emphasis"/>
                        <w:sz w:val="15"/>
                        <w:szCs w:val="15"/>
                      </w:rPr>
                      <w:t xml:space="preserve">ualità Didattica certificata da  INDIRE  2008- ( </w:t>
                    </w:r>
                    <w:r>
                      <w:rPr>
                        <w:rStyle w:val="StrongEmphasis"/>
                        <w:color w:val="0000FF"/>
                      </w:rPr>
                      <w:t xml:space="preserve">Agenzia Nazionale per lo Sviluppo dell’Autonomia Scolastica  </w:t>
                    </w:r>
                    <w:r>
                      <w:rPr>
                        <w:rStyle w:val="Emphasis"/>
                        <w:sz w:val="15"/>
                        <w:szCs w:val="15"/>
                      </w:rPr>
                      <w:t xml:space="preserve"> </w:t>
                    </w:r>
                    <w:hyperlink r:id="rId5">
                      <w:r>
                        <w:rPr>
                          <w:rStyle w:val="InternetLink"/>
                          <w:i/>
                          <w:iCs/>
                          <w:sz w:val="15"/>
                          <w:szCs w:val="15"/>
                        </w:rPr>
                        <w:t>www.indire.it</w:t>
                      </w:r>
                    </w:hyperlink>
                    <w:r>
                      <w:rPr>
                        <w:color w:val="0000FF"/>
                      </w:rPr>
                      <w:t xml:space="preserve"> </w:t>
                    </w:r>
                  </w:p>
                  <w:p>
                    <w:pPr>
                      <w:pStyle w:val="Normal"/>
                      <w:shd w:fill="E6E6E6" w:val="clear"/>
                      <w:jc w:val="center"/>
                      <w:rPr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i/>
                        <w:iCs/>
                      </w:rPr>
                      <w:t xml:space="preserve">Sito web :   http://www.atresac.mrw.it                                       E-Mail: </w:t>
                    </w:r>
                    <w:hyperlink r:id="rId6">
                      <w:r>
                        <w:rPr>
                          <w:rStyle w:val="InternetLink"/>
                          <w:i/>
                          <w:iCs/>
                          <w:color w:val="000000"/>
                        </w:rPr>
                        <w:t>a</w:t>
                      </w:r>
                    </w:hyperlink>
                    <w:hyperlink r:id="rId7">
                      <w:r>
                        <w:rPr>
                          <w:rStyle w:val="InternetLink"/>
                          <w:i/>
                          <w:iCs/>
                          <w:color w:val="000000"/>
                        </w:rPr>
                        <w:t>tresac@tiscali.it</w:t>
                      </w:r>
                    </w:hyperlink>
                    <w:r>
                      <w:rPr>
                        <w:i/>
                        <w:iCs/>
                        <w:color w:val="FFFFFF"/>
                        <w:sz w:val="15"/>
                        <w:szCs w:val="15"/>
                      </w:rPr>
                      <w:t xml:space="preserve">          -   </w:t>
                    </w:r>
                    <w:r>
                      <w:rPr>
                        <w:i/>
                        <w:iCs/>
                        <w:sz w:val="18"/>
                        <w:szCs w:val="15"/>
                      </w:rPr>
                      <w:t>antonio.caserta@istruzione.i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2"/>
      <w:vertAlign w:val="superscript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402000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dire.it/" TargetMode="External"/><Relationship Id="rId3" Type="http://schemas.openxmlformats.org/officeDocument/2006/relationships/hyperlink" Target="mailto:atresac@tiscalinet.it" TargetMode="External"/><Relationship Id="rId4" Type="http://schemas.openxmlformats.org/officeDocument/2006/relationships/hyperlink" Target="mailto:atresac@tiscalinet.it" TargetMode="External"/><Relationship Id="rId5" Type="http://schemas.openxmlformats.org/officeDocument/2006/relationships/hyperlink" Target="http://www.indire.it/" TargetMode="External"/><Relationship Id="rId6" Type="http://schemas.openxmlformats.org/officeDocument/2006/relationships/hyperlink" Target="mailto:atresac@tiscalinet.it" TargetMode="External"/><Relationship Id="rId7" Type="http://schemas.openxmlformats.org/officeDocument/2006/relationships/hyperlink" Target="mailto:atresac@tiscaline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04:00Z</dcterms:created>
  <dc:creator>antonio</dc:creator>
  <dc:description/>
  <cp:keywords/>
  <dc:language>en-US</dc:language>
  <cp:lastModifiedBy>WinXP</cp:lastModifiedBy>
  <cp:lastPrinted>2009-04-20T15:46:00Z</cp:lastPrinted>
  <dcterms:modified xsi:type="dcterms:W3CDTF">2009-04-20T14:02:00Z</dcterms:modified>
  <cp:revision>3</cp:revision>
  <dc:subject/>
  <dc:title>IL LEGNO</dc:title>
</cp:coreProperties>
</file>